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ок, принимаемых к реализации за счет средств районного бюджет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Народный бюдж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ериод реализации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820"/>
        <w:gridCol w:w="3512"/>
        <w:gridCol w:w="1244"/>
        <w:gridCol w:w="1276"/>
        <w:gridCol w:w="1449"/>
      </w:tblGrid>
      <w:tr>
        <w:trPr>
          <w:trHeight w:val="4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аяв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Бузулукского  района Оренбургской области, подпрограммы, основного мероприятия, мероприятия, непрограммного направления, в рамках которых осуществляется (предполагается) реализация заявки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заявк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ходной группы здания дома культуры Елховского сельсовета по адресу: Оренбургская область, Бузулукский район, село Елховка, Западная улица, 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 (п.1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устройство покрытий на цементном растворе из плиток, ремонт ступеней, демонтаж и наружная облицовка поверхности стен в горизонтальном исполнении по металлическому каркасу (с его устройством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орговы рядов в с.Елшанка Первая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(п.19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ка площадей бульдозерами с устройством подстилающих и выравнивающих слоев, монтаж кровельного покрытия из профилированного окрашенного листа, установка прилавков и скамеек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кладбища в с.Колтубанка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решетчатого забора на трубы стальные электросварные окрашен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*57,5/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в п.Красногвардеец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(установка и огрунтовка металлических столбов с погружением в бетонное основание, устройство решетчатого забора на трубы стальные окрашенные, устройство двух входных групп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3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п.5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счанно-гравийной смеси ГОСТ 23735-2014 с.Липовка Лип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3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п.5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 (ТУ) с доставкой с.Могутово Могут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(п.19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лансир, карусель качели, горка, песочница, лавочка, урна, качели, спортивный комплекс №2  п.Искра Пригородн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дбища с.Шахмат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их ограждений с установкой столбов и бетонированием стоек, монтаж каркасов ворот  распаш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1:00Z</cp:lastPrinted>
  <dcterms:modified xsi:type="dcterms:W3CDTF">2021-04-07T11:55:00Z</dcterms:modified>
  <cp:revision>20</cp:revision>
  <dc:subject/>
  <dc:title>Приложение № 1</dc:title>
</cp:coreProperties>
</file>